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Elev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8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Be merciful to us, heavenly Father, for daily we are tempted by Satan, and daily we sin and transgress Your will. For the sake of Christ Jesus and His bitter suffering and death upon the cross, forgive u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Righteous God, as You marked Cain and gave him Your protection despite his sin, we thank You that You have marked us in Holy Baptism and still protect us from spiritual harm despite our sin. We praise You for washing away our sins. Deliver us when sin and Satan attack us, and renew us in faith and life. Lord, in Your mercy,</w:t>
      </w:r>
      <w:r>
        <w:rPr>
          <w:rStyle w:val="StrongEmphasis"/>
          <w:rFonts w:cs="Times New Roman" w:ascii="Times New Roman" w:hAnsi="Times New Roman"/>
          <w:sz w:val="24"/>
          <w:szCs w:val="24"/>
        </w:rPr>
        <w:t xml:space="preserve"> 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Gracious Lord, You alone are our dwelling place and have given us order, peace and fellowship with our brothers and sisters in the faith. Bless and guide our Synod, its leaders, its organizations and our congregation, that we may honor and follow You above all else. Keep us faithful to the end, Lord, even as You have preserved and strengthened us to this day.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Gracious Father, because You have made us our brother’s keeper, fill us with care for the members of our earthly families and for our brothers and sisters in Christ. By Your promises and by Your Son’s body and blood, forgive our sins and strengthen us to live so that we owe no one anything except to love each other.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Mighty God, be merciful to our land, that those with any authority would exercise it with wisdom and righteousness, and that we would have peaceful days. Be merciful to the nations of the world, that wars would cease and harmony be restored.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Heavenly Father, be merciful to the sick and the sorrow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as they are burdened by the difficulties and hardships of life in this fallen world, they would receive not only temporal relief but know the forgiveness of their sins and have the constant hope of eternal life in Christ Jesu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Holy Lord, bless this holy assembly and our communion, as we partake of Christ’s body and blood, that we might bear in our lives the fruits of Your Spirit and do the good works for which we were created.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All these things and whatever else You know that we need, grant us, Father, for the sake of Him who died and rose again and now lives and reigns with You and the Holy Spirit, one God forever. </w:t>
      </w:r>
      <w:r>
        <w:rPr>
          <w:rStyle w:val="StrongEmphasis"/>
          <w:rFonts w:cs="Times New Roman" w:ascii="Times New Roman" w:hAnsi="Times New Roman"/>
          <w:sz w:val="24"/>
          <w:szCs w:val="24"/>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Elev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8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tabs>
          <w:tab w:val="clear" w:pos="720"/>
          <w:tab w:val="left" w:pos="5490" w:leader="none"/>
        </w:tabs>
        <w:spacing w:before="0" w:after="0"/>
        <w:textAlignment w:val="baseline"/>
        <w:rPr>
          <w:rStyle w:val="StrongEmphasis"/>
        </w:rPr>
      </w:pPr>
      <w:r>
        <w:rPr/>
        <w:t xml:space="preserve">For forgiveness of sins and help in temptation through the suffering and death of Christ,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For the baptized, that as Cain’s mark protected him despite his sin, we, too, might rejoice that Holy Baptism marks and protects us from spiritual harm despite our sin, let us pray to the Lord:</w:t>
      </w:r>
      <w:r>
        <w:rPr>
          <w:rStyle w:val="StrongEmphasis"/>
          <w:rFonts w:cs="Times New Roman" w:ascii="Times New Roman" w:hAnsi="Times New Roman"/>
          <w:sz w:val="24"/>
          <w:szCs w:val="24"/>
        </w:rPr>
        <w:t xml:space="preserve"> 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our Synod, its leaders, its organizations and our congregation, that we may honor and follow God and dwell in Him from everlasting to everlasting,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For the faithful, that each of us might joyfully serve as our brother’s keeper both in our earthly families and among our brothers and sisters in Christ; and that we might owe no one anything except to love each other,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our land and its leaders, that those in authority would exercise it with wisdom and righteousness, and that God would restore harmony and peace the world over,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the sick and the sorrow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in this fallen world God would give them not only temporal relief but knowledge of the forgiveness of their sins and the constant hope of eternal life in Christ,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this holy assembly and our communion, and for us to bear in our lives the fruits of the Spirit and do the good works for which we were created,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pPr>
      <w:r>
        <w:rPr>
          <w:rFonts w:cs="Times New Roman" w:ascii="Times New Roman" w:hAnsi="Times New Roman"/>
          <w:sz w:val="24"/>
          <w:szCs w:val="24"/>
        </w:rPr>
        <w:t xml:space="preserve">All these things and whatever else You know that we need, grant us, Father, for the sake of Him who died and rose again and now lives and reigns with You and the Holy Spirit, one Go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52:00Z</dcterms:created>
  <dc:creator>The Lutheran Church—Missouri Synod</dc:creator>
  <dc:description/>
  <cp:keywords/>
  <dc:language>en-US</dc:language>
  <cp:lastModifiedBy>Keup, Paul</cp:lastModifiedBy>
  <dcterms:modified xsi:type="dcterms:W3CDTF">2022-07-11T18:36:00Z</dcterms:modified>
  <cp:revision>4</cp:revision>
  <dc:subject>LCMS Prayers of the Church — One-Year Series — Eleventh Sunday after Trinity — August 28, 2022 — Responsive and Ektene Forms</dc:subject>
  <dc:title>LCMS Prayers of the Church — One-Year Series — Eleventh Sunday after Trinity — August 28, 2022 — Responsive and Ektene Forms</dc:title>
</cp:coreProperties>
</file>